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NDUCT AN ATTACK BY A PLATOON DURING MOUT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071-440-0012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CONDITION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As a platoon sergeant or acting platoon leader, directed to conduct an attack in urban terrain; given a rifle platoon with all TOE weapons and equipment to include ammunition, hand grenades, LAWs, Dragons, and any special weapons (for example, flame weapons, shaped charges, and explosives)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STANDARD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Organize the platoon into an assault force and a support force and brief the forces on their miss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TRAINING AND EVALUAT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Training Information Outline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left="720" w:hanging="720"/>
        <w:jc w:val="both"/>
        <w:rPr/>
      </w:pPr>
      <w:r>
        <w:rPr>
          <w:b/>
        </w:rPr>
        <w:t>Note:</w:t>
      </w:r>
      <w:r>
        <w:rPr/>
        <w:tab/>
        <w:t>The composition of the support force or the assault force will vary according to the situation and the platoon’s miss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1.</w:t>
        <w:tab/>
        <w:t>Organize the rifle platoon into two force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Select the assault forc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1)</w:t>
        <w:tab/>
        <w:t>The assault force normally consists of two rifle squads (+ or -) carrying only the fighting-load components of their load-carrying equipment, with a maximum load of ammunition, extra hand grenades, and LAWs. The platoon leader or acting platoon leader moves with the assault elemen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2)</w:t>
        <w:tab/>
        <w:t>Once the assault force enters its assigned building, it splits into smaller assault or support teams to search and secure the building. This action provides a support or securing team for the assault force inside the building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Select the support force. The support force consists of the platoon sergeant and the remaining squad (+ or -) carrying only the fighting-load components of their load-carrying equipment, with a maximum load of ammunition and hand grenades. In addition, the squad will have two machine guns, three Dragons or LAWs, and flame weapon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2.</w:t>
        <w:tab/>
        <w:t>Designate additional or special weapons. The following factors will determine if a platoon should have additional or nonorganic weapons attached: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The platoon’s miss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The number of troops and types of weapons the platoon has to cover its sector of fir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Whether the platoon is expected to be attacked by enemy armor vehicle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Whether the platoon’s position offers good fields of fire against distant enemy target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3.</w:t>
        <w:tab/>
        <w:t>Assign responsibilities to the support and assault forces.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The support force—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1)</w:t>
        <w:tab/>
        <w:t>Occupies an overwatch position to support the assault force.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2)</w:t>
        <w:tab/>
        <w:t>Isolates the objective or building to prevent the enemy from resupplying, reinforcing, or escaping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The assault force—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1)</w:t>
        <w:tab/>
        <w:t>Assaults the building to enter and seize a foothold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2)</w:t>
        <w:tab/>
        <w:t>Searches and clears the building room by roo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3)</w:t>
        <w:tab/>
        <w:t>Marks all searched and cleared room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EVALUATION PREPARAT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>
          <w:b/>
          <w:i/>
        </w:rPr>
        <w:t>Setup:</w:t>
      </w:r>
      <w:r>
        <w:rPr/>
        <w:t xml:space="preserve"> Provide a test site that includes the materials and equipment indicated in the task conditions statemen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>
          <w:b/>
          <w:i/>
        </w:rPr>
        <w:t>Brief Soldier:</w:t>
      </w:r>
      <w:r>
        <w:rPr/>
        <w:t xml:space="preserve"> Tell the soldier that he will be acting as a platoon leader. Tell the soldier that he will organize the platoon into an assault force and a support force and brief the forces on their miss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EVALUATION GUIDE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Performance Measures</w:t>
        <w:tab/>
        <w:t>Result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1.</w:t>
        <w:tab/>
        <w:t>Organize the rifle platoon into two forces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Select the assault force. (Normally consists of two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rifle squads [+ or -])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1)</w:t>
        <w:tab/>
        <w:t>Platoon leader moves with assault forc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2)</w:t>
        <w:tab/>
        <w:t>Enter building and split into smaller assault or support team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Select the support force. (Normally consists of the remaining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squad [+ or -]). Platoon sergeant moves with support forc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2.</w:t>
        <w:tab/>
        <w:t>Designate additional or special weapons. Determine if plato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should have weapons attached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3.</w:t>
        <w:tab/>
        <w:t>Assign responsibilities to support and assault forces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Ensure the support force—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1)</w:t>
        <w:tab/>
        <w:t>Occupies overwatch posit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2)</w:t>
        <w:tab/>
        <w:t>Isolates objective or building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3)</w:t>
        <w:tab/>
        <w:t>Adjusts indirect fir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Ensure the assault force—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1)</w:t>
        <w:tab/>
        <w:t>Assaults the building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(2)</w:t>
        <w:tab/>
        <w:t>Searches and clears, room by roo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bookmarkStart w:id="0" w:name="QuickMark"/>
      <w:bookmarkEnd w:id="0"/>
      <w:r>
        <w:rPr/>
        <w:tab/>
        <w:t>(3)</w:t>
        <w:tab/>
        <w:t>Marks all cleared room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FEEDBACK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Score the soldier GO if all steps are passed. Score the soldier NO-GO if any steps are failed. If the soldier fails any steps, show what was done wrong and how to do it correctly.</w:t>
      </w:r>
    </w:p>
    <w:p>
      <w:pPr>
        <w:pStyle w:val="Normal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Required</w:t>
        <w:tab/>
        <w:tab/>
        <w:tab/>
        <w:tab/>
        <w:t>Related</w:t>
      </w:r>
    </w:p>
    <w:p>
      <w:pPr>
        <w:pStyle w:val="Normal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None</w:t>
        <w:tab/>
        <w:tab/>
        <w:tab/>
        <w:tab/>
        <w:tab/>
        <w:t>FM 7-8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3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48</w:t>
    </w:r>
    <w:r>
      <w:rPr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31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3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49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jc w:val="both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5430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5pt" to="43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31.9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22:00Z</dcterms:created>
  <dc:creator>Filipczuk Ducky</dc:creator>
  <dc:description/>
  <dc:language>en-US</dc:language>
  <cp:lastModifiedBy>Filipczuk Ducky</cp:lastModifiedBy>
  <dcterms:modified xsi:type="dcterms:W3CDTF">1999-08-03T13:29:00Z</dcterms:modified>
  <cp:revision>5</cp:revision>
  <dc:subject/>
  <dc:title/>
</cp:coreProperties>
</file>